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b/>
          <w:bCs/>
          <w:lang w:val="fr-CA"/>
        </w:rPr>
        <w:t xml:space="preserve">AVERTISSEMENT! </w:t>
      </w:r>
      <w:r>
        <w:rPr>
          <w:rFonts w:eastAsia="Times New Roman" w:cs="Times New Roman"/>
          <w:lang w:val="fr-CA"/>
        </w:rPr>
        <w:t>Ces programmes s'exécutent mieux avec seulement 1KO de mémoire ram.</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b/>
          <w:bCs/>
          <w:sz w:val="28"/>
          <w:szCs w:val="28"/>
          <w:lang w:val="fr-CA"/>
        </w:rPr>
        <w:t>" 5  J E U X  A R C A D E "</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FÉLICITATIONS! Tu as acquis l'un des INCROYABLES programmes  produits par ANDRE***.</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Retrouvez toute la saveur des années 80 avec ces programmes qui roulent sur l'original ZX81ou le TS1000. Ils ne requierent que 1KO de mémoire ram mais utilisent tout l'écran et affiche le pointage en continu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b/>
          <w:bCs/>
          <w:lang w:val="fr-CA"/>
        </w:rPr>
        <w:t xml:space="preserve"> </w:t>
      </w:r>
      <w:r>
        <w:rPr>
          <w:rFonts w:eastAsia="Times New Roman" w:cs="Times New Roman"/>
          <w:b/>
          <w:bCs/>
          <w:lang w:val="fr-CA"/>
        </w:rPr>
        <w:t>A NOTER</w:t>
      </w:r>
      <w:r>
        <w:rPr>
          <w:rFonts w:eastAsia="Times New Roman" w:cs="Times New Roman"/>
          <w:lang w:val="fr-CA"/>
        </w:rPr>
        <w:t xml:space="preserve">: Toujours exécuter "5JEUX" avant de 'loader' un programme.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5JEUX"  Ce program-menu abaissera votre mémoire ram à 1KO pour imiter un vrai ZX81.</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OMBE"  Larguez votre bombe sur le bunker au bon moment. Vous avez 10 mission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LASER"  Montez ou descendez votre laser pour pulvériser l'étoile. Inclu, une étape boni(+).</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GARDIEN"  Soyez le héro de votre équippe en bloquant tous les lancer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ICMAN"  Ramassez tout l'argent et portez-le à la (</w:t>
      </w:r>
      <w:r>
        <w:rPr>
          <w:rFonts w:eastAsia="Times New Roman" w:cs="Times New Roman"/>
          <w:b/>
          <w:bCs/>
          <w:lang w:val="fr-CA"/>
        </w:rPr>
        <w:t>B</w:t>
      </w:r>
      <w:r>
        <w:rPr>
          <w:rFonts w:eastAsia="Times New Roman" w:cs="Times New Roman"/>
          <w:lang w:val="fr-CA"/>
        </w:rPr>
        <w:t>)anque en évitant le petit monstr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U.F.O."  Fuyez pour survivre. Attirez le missile autoguidé sur le planétoide. "0" pour hyper-vitess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Les touches sont: 1-haut,  A-bas,  I-gauche,  P-droite et  0-action.</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b/>
          <w:bCs/>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Disponible: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2,   ZXENIAL, PERMI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UN A CINQ,  MARSLANDER,  ZX-RACE,  ILLUZXION,  LOUP,</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IZXOLA,  OODUNNIT,  DIPIC2,  ARTISTE,  TORTUE,  BIZARROIDE, 5 JEUX ARCADE...</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Bientôt:         BOMBE,  LASER,  GARDIEN,  PACMAN,  U.F.O.,  CLAVIER,  YOOGOR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zx81ab@gmail.com</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http://www.zx-team.de/andre</w:t>
      </w:r>
    </w:p>
    <w:p>
      <w:pPr>
        <w:pStyle w:val="Normal"/>
        <w:jc w:val="center"/>
        <w:rPr>
          <w:rFonts w:ascii="Times New Roman" w:hAnsi="Times New Roman" w:eastAsia="Times New Roman" w:cs="Times New Roman"/>
          <w:lang w:val="fr-CA"/>
        </w:rPr>
      </w:pPr>
      <w:r>
        <w:rPr>
          <w:rFonts w:eastAsia="Times New Roman" w:cs="Times New Roman"/>
          <w:lang w:val="fr-CA"/>
        </w:rPr>
        <w:t>http://zx81.ordi5.free.fr/andre/andre.htm</w:t>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