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CA"/>
        </w:rPr>
      </w:pPr>
      <w:r>
        <w:rPr>
          <w:rFonts w:eastAsia="Times New Roman" w:cs="Times New Roman"/>
          <w:b/>
          <w:bCs/>
          <w:sz w:val="36"/>
          <w:szCs w:val="36"/>
          <w:lang w:val="fr-CA"/>
        </w:rPr>
        <w:t>" R E V E R S E 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CA"/>
        </w:rPr>
      </w:pPr>
      <w:r>
        <w:rPr>
          <w:rFonts w:eastAsia="Times New Roman" w:cs="Times New Roman"/>
          <w:b/>
          <w:bCs/>
          <w:sz w:val="36"/>
          <w:szCs w:val="36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our le ZX81, le Timex Sinclair 1000, le Timex Sinclair 1500, un clone du ZX81 et votre ordinateur habituel avec un émulateur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FÉLICITATIONS! </w:t>
      </w:r>
      <w:r>
        <w:rPr>
          <w:rFonts w:eastAsia="Times New Roman" w:cs="Times New Roman"/>
          <w:sz w:val="24"/>
          <w:szCs w:val="24"/>
          <w:lang w:val="fr-CA"/>
        </w:rPr>
        <w:t xml:space="preserve">Tu as acquis l'un des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INCROYABLES </w:t>
      </w:r>
      <w:r>
        <w:rPr>
          <w:rFonts w:eastAsia="Times New Roman" w:cs="Times New Roman"/>
          <w:sz w:val="24"/>
          <w:szCs w:val="24"/>
          <w:lang w:val="fr-CA"/>
        </w:rPr>
        <w:t xml:space="preserve">programmes produits par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>ANDRE</w:t>
      </w:r>
      <w:r>
        <w:rPr>
          <w:rFonts w:eastAsia="Times New Roman" w:cs="Times New Roman"/>
          <w:sz w:val="24"/>
          <w:szCs w:val="24"/>
          <w:lang w:val="fr-CA"/>
        </w:rPr>
        <w:t>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"</w:t>
      </w:r>
      <w:r>
        <w:rPr>
          <w:rFonts w:eastAsia="Times New Roman" w:cs="Times New Roman"/>
          <w:sz w:val="24"/>
          <w:szCs w:val="24"/>
          <w:lang w:val="fr-CA"/>
        </w:rPr>
        <w:t>REVERSE" est un jeu de réflexion dans lequel vous devez ordonner les chiffres de 1 à 9 en ne choisissant qu'un groupe de chiffres de gauche. La version 1K est rapide et efficace. Mais la version 16K vous offre tout un écran spécial: Chiffres surdimentionnés et accès par curseu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CARACTERISTIQUES DU JEU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Deux versions disponib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Chiffres surdimentionné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Manipulation par curseu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Infos sur demand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Disponible</w:t>
      </w:r>
      <w:r>
        <w:rPr>
          <w:rFonts w:eastAsia="Times New Roman" w:cs="Times New Roman"/>
          <w:lang w:val="fr-CA"/>
        </w:rPr>
        <w:t>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ELEUZXIS,  VOLEUR,  AUTOMNE,  INZXEC,  AWARI2,   ZXENIAL, PERMI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B-VENTURE,  UN A CINQ,  MARSLANDER,  ZX-RACE,  ILLUZXION,  LOUP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 xml:space="preserve">IZXOLA,  OODUNNIT,  DIPIC2,  ARTISTE,  TORTUE,  BIZARROIDE, 5 JEUX ARCADE,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SUDOKU,  ENTRE-DEUX,  YOOGOR,  ZXAKURO,  CANONNADE,  MATHZX,  1K-PUT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REVERSE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Bientôt</w:t>
      </w:r>
      <w:r>
        <w:rPr>
          <w:rFonts w:eastAsia="Times New Roman" w:cs="Times New Roman"/>
          <w:lang w:val="fr-CA"/>
        </w:rPr>
        <w:t>:         AB-BOWL,  CLAVIER,  PAUSE,  ZIG-XAG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Vous avez essayé un jeu...envoyez-moi un commentaire...zx81ab</w:t>
      </w:r>
      <w:r>
        <w:rPr>
          <w:rFonts w:eastAsia="Times New Roman" w:cs="Times New Roman"/>
          <w:sz w:val="24"/>
          <w:szCs w:val="24"/>
          <w:lang w:val="en-US"/>
        </w:rPr>
        <w:t>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http://zx81.ordi5.free.fr/andr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