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b/>
          <w:bCs/>
          <w:sz w:val="36"/>
          <w:szCs w:val="36"/>
          <w:lang w:val="fr-CA"/>
        </w:rPr>
        <w:t>" Y O O G O R "</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FÉLICITATIONS! Tu as acquis l'un des </w:t>
      </w:r>
      <w:r>
        <w:rPr>
          <w:rFonts w:eastAsia="Times New Roman" w:cs="Times New Roman"/>
          <w:b/>
          <w:bCs/>
          <w:lang w:val="fr-CA"/>
        </w:rPr>
        <w:t>INCROYABLES</w:t>
      </w:r>
      <w:r>
        <w:rPr>
          <w:rFonts w:eastAsia="Times New Roman" w:cs="Times New Roman"/>
          <w:lang w:val="fr-CA"/>
        </w:rPr>
        <w:t xml:space="preserve"> programmes  produits par ANDRE***.</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b/>
          <w:bCs/>
          <w:sz w:val="24"/>
          <w:szCs w:val="24"/>
          <w:lang w:val="fr-CA"/>
        </w:rPr>
        <w:t>I N F O</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YOOGOR" est un grand jeu d'aventure tout-en-dessins et tout-en-animation mettant en vedette Yoo dans son premier grand rôle. Déjà, vous avez pu voir Yoo dans "ZXOKO-BAN" et "IZXOLA", sinon procurez-vous ces deux programmes sur le site web.</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Le but du jeu est de guider Yoogor jusqu'à son bouclier perdu et de remener Yoogor avec son bouclier en son château. Il y a 4 difficultés majeures à votre succès: 1) la menace constante de tomber, 2) les secrets de l'ouverture des grilles, 3) le choix du chemin (le plus sécuritaire) pour continuer et 4) les différents pièges tout au long de vos recherches.</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Seulement 4 touches sont nécessaires pour jouer. Pour prendre un objet, simplement marcher dessus. Deux (2) autres touches sont disponibles aussi: "R" pour REJOUER et "Q" pour QUITTE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YOOGORf1" se joue avec les touches 5, 6, 7 et 8.</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YOOGORf2" se joue avec les touches N, M, 1 et A.</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De plus, pour vous aider, la boite à dialogue contient plus de 30 messages différents. Yoogor peut aller à droite, à gauche, monter, descendre mais </w:t>
      </w:r>
      <w:r>
        <w:rPr>
          <w:rFonts w:eastAsia="Times New Roman" w:cs="Times New Roman"/>
          <w:b/>
          <w:bCs/>
          <w:lang w:val="fr-CA"/>
        </w:rPr>
        <w:t>IL NE PEUT PAS SAUTE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r>
        <w:rPr>
          <w:rFonts w:eastAsia="Times New Roman" w:cs="Times New Roman"/>
          <w:lang w:val="fr-CA"/>
        </w:rPr>
        <w:t>Le programme a été écrit entièrement avec le basic de Sinclair et seul les caractères du ZX81/TS1000 ont été utilisés. Et le tout roule en dedans de 16ko de mémoire.</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Disponible: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2,   ZXENIAL, PERMI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UN A CINQ,  MARSLANDER,  ZX-RACE,  ILLUZXION,  LOUP,</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IZXOLA,  OODUNNIT,  DIPIC2,  ARTISTE,  TORTUE,  BIZARROIDE, 5 JEUX ARCAD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SUDOKU,  ENTRE-DEUX,  YOOGOR ...</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Bientôt:         CLAVIER,  PAUSE ...</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André Baune</w:t>
      </w:r>
    </w:p>
    <w:p>
      <w:pPr>
        <w:pStyle w:val="Normal"/>
        <w:jc w:val="center"/>
        <w:rPr>
          <w:rFonts w:ascii="Times New Roman" w:hAnsi="Times New Roman" w:eastAsia="Times New Roman" w:cs="Times New Roman"/>
          <w:lang w:val="fr-CA"/>
        </w:rPr>
      </w:pPr>
      <w:r>
        <w:rPr>
          <w:rFonts w:eastAsia="Times New Roman" w:cs="Times New Roman"/>
          <w:lang w:val="fr-CA"/>
        </w:rPr>
        <w:t>304 Scott</w:t>
      </w:r>
    </w:p>
    <w:p>
      <w:pPr>
        <w:pStyle w:val="Normal"/>
        <w:jc w:val="center"/>
        <w:rPr>
          <w:rFonts w:ascii="Times New Roman" w:hAnsi="Times New Roman" w:eastAsia="Times New Roman" w:cs="Times New Roman"/>
          <w:lang w:val="fr-CA"/>
        </w:rPr>
      </w:pPr>
      <w:r>
        <w:rPr>
          <w:rFonts w:eastAsia="Times New Roman" w:cs="Times New Roman"/>
          <w:lang w:val="fr-CA"/>
        </w:rPr>
        <w:t>Châteauguay, QC</w:t>
      </w:r>
    </w:p>
    <w:p>
      <w:pPr>
        <w:pStyle w:val="Normal"/>
        <w:jc w:val="center"/>
        <w:rPr>
          <w:rFonts w:ascii="Times New Roman" w:hAnsi="Times New Roman" w:eastAsia="Times New Roman" w:cs="Times New Roman"/>
          <w:lang w:val="fr-CA"/>
        </w:rPr>
      </w:pPr>
      <w:r>
        <w:rPr>
          <w:rFonts w:eastAsia="Times New Roman" w:cs="Times New Roman"/>
          <w:lang w:val="fr-CA"/>
        </w:rPr>
        <w:t>Canada  J6J 4H5</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zx81ab@gmail.com</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http://www.zx-team.de/andre</w:t>
      </w:r>
    </w:p>
    <w:p>
      <w:pPr>
        <w:pStyle w:val="Normal"/>
        <w:jc w:val="center"/>
        <w:rPr>
          <w:rFonts w:ascii="Times New Roman" w:hAnsi="Times New Roman" w:eastAsia="Times New Roman" w:cs="Times New Roman"/>
          <w:lang w:val="fr-CA"/>
        </w:rPr>
      </w:pPr>
      <w:r>
        <w:rPr>
          <w:rFonts w:eastAsia="Times New Roman" w:cs="Times New Roman"/>
          <w:lang w:val="fr-CA"/>
        </w:rPr>
        <w:t>http://zx81.ordi5.free.fr/andre/andre.htm</w:t>
      </w:r>
    </w:p>
    <w:p>
      <w:pPr>
        <w:pStyle w:val="Normal"/>
        <w:jc w:val="center"/>
        <w:rPr>
          <w:rFonts w:ascii="Times New Roman" w:hAnsi="Times New Roman" w:eastAsia="Times New Roman" w:cs="Times New Roman"/>
          <w:lang w:val="fr-CA"/>
        </w:rPr>
      </w:pPr>
      <w:r>
        <w:rPr>
          <w:rFonts w:eastAsia="Times New Roman" w:cs="Times New Roman"/>
          <w:lang w:val="fr-CA"/>
        </w:rPr>
        <w:t>http://zx81.ordi5.free.fr/stafford/stafford.htm</w:t>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