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sz w:val="28"/>
          <w:szCs w:val="28"/>
          <w:lang w:val="fr-CA"/>
        </w:rPr>
      </w:pPr>
      <w:r>
        <w:rPr>
          <w:rFonts w:eastAsia="Times New Roman" w:cs="Times New Roman"/>
          <w:b/>
          <w:bCs/>
          <w:sz w:val="28"/>
          <w:szCs w:val="28"/>
          <w:lang w:val="fr-CA"/>
        </w:rPr>
        <w:t>A L I E N  M I N D</w:t>
      </w:r>
    </w:p>
    <w:p>
      <w:pPr>
        <w:pStyle w:val="Normal"/>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
        <w:jc w:val="center"/>
        <w:rPr>
          <w:rFonts w:ascii="Times New Roman" w:hAnsi="Times New Roman" w:eastAsia="Times New Roman" w:cs="Times New Roman"/>
          <w:lang w:val="fr-CA"/>
        </w:rPr>
      </w:pPr>
      <w:r>
        <w:rPr>
          <w:rFonts w:eastAsia="Times New Roman" w:cs="Times New Roman"/>
          <w:lang w:val="fr-CA"/>
        </w:rPr>
        <w:t>CONGRATULATIONS! You now own one of ANDRE***'s  UNBELIEVABLE software.</w:t>
      </w:r>
    </w:p>
    <w:p>
      <w:pPr>
        <w:pStyle w:val="Normal"/>
        <w:jc w:val="center"/>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 xml:space="preserve">I N F O </w:t>
      </w:r>
    </w:p>
    <w:p>
      <w:pPr>
        <w:pStyle w:val="Normal"/>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In this game, you are facing a wall upon which there are shelves. And on these shelves there are boxes. Some boxes are useful, some are useless, some must be moved, some must not be moved.  But they all can fall.</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In this two dimensional world, a strange, small alien must push the "X" box onto the "X" shelf. The alien can only push, one box at a time.</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This game has 30 different levels. After solving a level, a code is given so you can start at the new level on other gaming sessions. Otherwise hit ENTER to start at level one.</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During the game, typing "O"ption will bring up an option list in the top-left corner. The options are: Redo, Code, Info and Quit.</w:t>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Available now:       DEMO1ABE,  DEMO2ABE,  ZXOKO-BAN,   ZX-A-MINE,  ZXNAKE2,  JUMCAT,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THIEF,  AUTUMN,  INZXEC,  AWARI2, ZXENIUS, PERMI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ONE TO FIVE,  MARSLANDER,  ZX-RACE,  ILLUZXI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THE  WOLF AND 5 LITTLE GOATS,  IZXOLA,  OODUNNIT,  DIPIC2,  ARTIS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TURTLE,  ALIEN MIND  ...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lang w:val="fr-CA"/>
        </w:rPr>
        <w:t>Available soon:      KEYBOARD,  YOOGOR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gmail.com</w:t>
      </w:r>
    </w:p>
    <w:p>
      <w:pPr>
        <w:pStyle w:val="Normal"/>
        <w:jc w:val="center"/>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More to see!-----&gt;      WEB SITE:  http://www.zx-team.de/andre     &lt;-----More to download!</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w:charset w:val="8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