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t xml:space="preserve">AVERTISSEMENT: Ce programme fonctionne très bien avec l'imprimante Sinclair ou Timex. Mais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impression avec un émulateur n'est pas assuré.</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 xml:space="preserve">A R T I S T E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ÉLICITATIONS! Tu as acquis l'un des INCROYABLES programmes  produits par ANDR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e programme a été créé au début des années 80 pour le TIMEX 1000 puisqu'il roule avec seulement 2KO de mémoire. Il permet de tracer des lignes dans toutes les directions et possède toutes les fonctions utiles: trace Oui/non, Efface et Imprim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n mode trace-nOn, vous effacerez un point à la fois. Le mode Efface, effacera tout l'écran.</w:t>
      </w:r>
    </w:p>
    <w:p>
      <w:pPr>
        <w:pStyle w:val="Normal"/>
        <w:rPr>
          <w:rFonts w:ascii="Times New Roman" w:hAnsi="Times New Roman" w:eastAsia="Times New Roman" w:cs="Times New Roman"/>
          <w:lang w:val="fr-CA"/>
        </w:rPr>
      </w:pPr>
      <w:r>
        <w:rPr>
          <w:rFonts w:eastAsia="Times New Roman" w:cs="Times New Roman"/>
          <w:lang w:val="fr-CA"/>
        </w:rPr>
        <w:t>Imprime envoie une copie à l'imprimante si vous utilisez un ZX81 ou un TIMEX 1000 avec son imprimant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es touches: 1-haut gauche, 2-haut droit, 3-bas droit, 4-bas gauche, 5-gauche, 6-bas, 7-haut, 8-droit.</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2,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  LOUP,</w:t>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IZXOLA,  OODUNNIT,  DIPIC2,  ARTISTE ...</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TORTUE, BIZARROIDE, CLAVIER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Plus d'info? Plus de jeux? Besoin d'aide?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lus à voir!-----&gt;     SITE WEB:  http://www.zx-team.de/andre     &lt;-----Plus à recevoi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