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Ce programme peut rouler avec seulement 2000 octets de mémoire viv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A U T O M N 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</w:t>
      </w: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Un jeu d'arcade classique des premiers ordinateurs. Mouvements rapides, mais sans violenc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Avec les touches "1" et "0", ramasse toutes les feuilles qui tombent. J'ai réussi 7 saison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Ce programme peut rouler sur un Timex 1000 de base ou sur un ZX81 avec 2ko de ram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Disponible:   DEMO1ABF,   DEMO2ABF,   ZXOKO-BAN,   ZX-A-MINE,  ZXERPENT2,  CHABON,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INZXEC,   OODUNNIT,  IZXOLA,  CLAVIER  .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lus a voir!-----&gt;     SITE WEB: http://www.zx-team.de/andre     &lt;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