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lang w:val="fr-CA"/>
        </w:rPr>
        <w:t>WARNING! With an emulator without the functions SLOW and FAST,  the set-up time will be long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CA"/>
        </w:rPr>
      </w:pPr>
      <w:r>
        <w:rPr>
          <w:rFonts w:eastAsia="Times New Roman" w:cs="Times New Roman"/>
          <w:sz w:val="32"/>
          <w:szCs w:val="32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A W A R I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>CONGRATULATIONS! You now own one of ANDRE***'s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 xml:space="preserve">   </w:t>
      </w:r>
      <w:r>
        <w:rPr>
          <w:rFonts w:eastAsia="Times New Roman" w:cs="Times New Roman"/>
          <w:lang w:val="fr-CA"/>
        </w:rPr>
        <w:t xml:space="preserve"> </w:t>
      </w:r>
      <w:r>
        <w:rPr>
          <w:rFonts w:eastAsia="Times New Roman" w:cs="Times New Roman"/>
          <w:lang w:val="fr-CA"/>
        </w:rPr>
        <w:t>This is the updated version of "AWARI" of 1992 enhanced by Stafford White of Niagara Falls U.S.A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You play against the computer. Each of you having a turn. You take the content of a cup from your side  and deposit one stone in each cup in a clockwise rotation. If your last stone is deposited in an empty cup and the opposite cup has stones, these stones will be credited to your bank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You must prevent your opponent from getting stones while you try to get some stone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The first player to reach 19 stones or more wins the gam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</w:t>
      </w:r>
      <w:r>
        <w:rPr>
          <w:rFonts w:eastAsia="Times New Roman" w:cs="Times New Roman"/>
          <w:lang w:val="fr-CA"/>
        </w:rPr>
        <w:t xml:space="preserve">When a player has no more stones in his cups, the game ends and the player with the most stones wins the game.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Available now:       DEMO1ABE,  DEMO2ABE,  ZXOKO-BAN,   ZX-A-MINE,  ZXNAKE2,  JUMCAT,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ELEUZXIS,  THIEF,  AUTUMN,  INZXEC,  AWARI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ZXENIUS,  OODUNNIT,  IZXOLA,  KEYBOARD,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e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a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!-----&gt;      WEB SITE:  http://www.zx-team.de/andre     &lt;-----More to download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