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  <w:r>
        <w:rPr>
          <w:rFonts w:eastAsia="Times New Roman" w:cs="Times New Roman"/>
          <w:lang w:val="fr-CA"/>
        </w:rPr>
        <w:t>ATTENTION! Si ton émulateur n'a pas les fonctions SLOW et FAST, le temps d'initialisation sera long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sz w:val="28"/>
          <w:szCs w:val="28"/>
          <w:lang w:val="fr-CA"/>
        </w:rPr>
        <w:t xml:space="preserve">A W A R I 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FELICITATIONS! Tu as acquis l'un des INCROYABLES programmes produits par ANDRE***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  <w:t xml:space="preserve"> </w:t>
      </w:r>
      <w:r>
        <w:rPr>
          <w:rFonts w:eastAsia="Times New Roman" w:cs="Times New Roman"/>
          <w:sz w:val="24"/>
          <w:szCs w:val="24"/>
          <w:lang w:val="fr-CA"/>
        </w:rPr>
        <w:t>I N F 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Cette version de "AWARI" est la version améliorée par Stafford White de Niagara Falls, U.S.A. à partir  de la version originale de 1992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Vous jouez à tour de rôle, l'ordinateur et toi. Tu prends les jetons d'une de tes cases et les redistribues un à la fois dans les cases vers ta droite. Si ton dernier jeton tombe dans une cases vide, les jetons de la case opposée iront dans ta case personnell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Tu dois accumuler le plus de jetons tout en empêchant ton adversaire de le fair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>Le premier joueur à accumuler 19 jetons ou plus gagne la partie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</w:t>
      </w:r>
      <w:r>
        <w:rPr>
          <w:rFonts w:eastAsia="Times New Roman" w:cs="Times New Roman"/>
          <w:lang w:val="fr-CA"/>
        </w:rPr>
        <w:t xml:space="preserve">Lorsqu`un joueur n'a plus de jetons à distribuer, la partie prend fin et le joueur ayant le plus de jetons accumulés gagne. 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Disponible:   DEMO1ABF,   DEMO2ABF,   ZXOKO-BAN,   ZX-A-MINE,  ZXERPENT2,  CHABON,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</w:t>
      </w:r>
      <w:r>
        <w:rPr>
          <w:rFonts w:eastAsia="Times New Roman" w:cs="Times New Roman"/>
          <w:lang w:val="fr-CA"/>
        </w:rPr>
        <w:t>ELEUZXIS,  VOLEUR,  AUTOMNE,  INZXEC,  AWARI ..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fr-CA"/>
        </w:rPr>
      </w:pPr>
      <w:r>
        <w:rPr>
          <w:rFonts w:eastAsia="Times New Roman" w:cs="Times New Roman"/>
          <w:sz w:val="24"/>
          <w:szCs w:val="24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Bientôt:         ZXENIAL,  OODUNNIT,  IZXOLA,  CLAVIER,  ....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Plus d'info? Plus de jeux? Besoin d'aide?        André Baune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304 Scott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hâteauguay,  QC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                                                                        </w:t>
      </w:r>
      <w:r>
        <w:rPr>
          <w:rFonts w:eastAsia="Times New Roman" w:cs="Times New Roman"/>
          <w:lang w:val="fr-CA"/>
        </w:rPr>
        <w:t>Canada  J6J 4H5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>E-MAIL: zx81ab@progression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  </w:t>
      </w:r>
      <w:r>
        <w:rPr>
          <w:rFonts w:eastAsia="Times New Roman" w:cs="Times New Roman"/>
          <w:lang w:val="fr-CA"/>
        </w:rPr>
        <w:t>Plus a voir!-----&gt;     SITE WEB: http://www.zx-team.de/andre     &lt;-----Plus a recevoir!</w:t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</w:r>
    </w:p>
    <w:p>
      <w:pPr>
        <w:pStyle w:val="Normal"/>
        <w:rPr>
          <w:rFonts w:ascii="Times New Roman" w:hAnsi="Times New Roman" w:eastAsia="Times New Roman" w:cs="Times New Roman"/>
          <w:lang w:val="fr-CA"/>
        </w:rPr>
      </w:pPr>
      <w:r>
        <w:rPr>
          <w:rFonts w:eastAsia="Times New Roman" w:cs="Times New Roman"/>
          <w:lang w:val="fr-CA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