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TTENTION! Si ton émulateur n'a pas les fonctions SLOW et FAST, le temps d'initia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B - V E N T U R 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our le ZX81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"B-VENTURE" de la collection de Paul Panks, a été adapté au ZX81 et TIMEX 1000 par ANDRE***. Durant le jeu, tape AIDE pour te dépanne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Si tu aimes les jeux d'aventures-texte (en anglais seulement), visite le site de Paul Panks. Tu y trouveras aussi un jeu pour le ZX81 dans la section INTERESTING LINK, une autre adaptation que j'ai réalisée pour Paul, intitulée: "SMURF".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</w:t>
      </w:r>
      <w:r>
        <w:rPr>
          <w:rFonts w:eastAsia="Times New Roman" w:cs="Times New Roman"/>
          <w:lang w:val="fr-CA"/>
        </w:rPr>
        <w:t>"http://www.geocities.com/dunric/westfront.html"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,   ZXENIAL, PERMI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B-VENTURE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UN A CINQ,  OODUNNIT,  ILLUSION,  IZXOLA,  CLAVIER, LOUP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lus à voir!-----&gt;     SITE WEB:  http://www.zx-team.de/andre     &lt;-----Plus à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