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B I Z A R R O I D E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FÉLICITATIONS! Tu as acquis l'un des INCROYABLES programmes  produits par ANDRE***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Vous êtes devant un mur sur lequel il y a des étagères. Sur les étagères il y a des boites. Certaines boites sont utiles, certaines sont inutiles, certaines doivent être déplacées, certaines ne doivent pas être déplacées, mais toutes peuvent tombées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Dans ce monde bi-dimensionnel, un étrange petit bizarroide peut marcher sur l'air. Il doit pousser la boite "X" sur l'étagère "X". Toutefois il ne peut que seulement pousser, une boite à la fois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Ce jeu comprend 30 niveaux différents accessibles par code. Avec la solution de chacun des niveaux, un code vous sera donné. Utilisez ce code pour débuter à ce niveau lorsque vous jouerez à la prochaine occasion. Si vous n'avez pas de code, tapez ENTER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 xml:space="preserve">Durant le jeu vous pouvez taper (O)ption et une liste d'options apparaitra dans le coin haut-gauche. Les options sont: Redo, Code, Info et Quitter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Disponible:   DEMO1ABF,   DEMO2ABF,   ZXOKO-BAN,  ZX-A-MINE,  ZXERPENT2,   CHABON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</w:t>
      </w:r>
      <w:r>
        <w:rPr>
          <w:rFonts w:eastAsia="Times New Roman" w:cs="Times New Roman"/>
          <w:lang w:val="fr-CA"/>
        </w:rPr>
        <w:t>ELEUZXIS,  VOLEUR,  AUTOMNE,  INZXEC,  AWARI2,   ZXENIAL, PERMIS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</w:t>
      </w:r>
      <w:r>
        <w:rPr>
          <w:rFonts w:eastAsia="Times New Roman" w:cs="Times New Roman"/>
          <w:lang w:val="fr-CA"/>
        </w:rPr>
        <w:t>B-VENTURE,  UN A CINQ,  MARSLANDER,  ZX-RACE,  ILLUZXION,  LOUP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</w:t>
      </w:r>
      <w:r>
        <w:rPr>
          <w:rFonts w:eastAsia="Times New Roman" w:cs="Times New Roman"/>
          <w:lang w:val="fr-CA"/>
        </w:rPr>
        <w:t>IZXOLA,  OODUNNIT,  DIPIC2,  ARTISTE,  TORTUE,  BIZARROIDE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Bientôt:        CLAVIER,  YOOGOR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hâteauguay, 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gmail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Plus à voir!-----&gt;     SITE WEB:  http://www.zx-team.de/andre     &lt;-----Plus à recevoir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