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C H A B O N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CONSEIL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Ne jamais positionner deux chats de la meme couleur l'un derriere l'autre. Toujours alterner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,   CHABON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ot:         VOLEUR,   ELEUZXIS,   AWARI,  INZXECT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A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lus a voir!---------&gt;              WEB SITE:  http://www.zx-team.de/andre             &lt;---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