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t xml:space="preserve">WARNING!   This program will work correctly with the Sinclair or the Timex printer. Not all the emulators will allow the printing. </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 xml:space="preserve">D I g i t a l  P I C t u r e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CONGRATULATIONS! You now own one of ANDRE***'s  UNBELIEVABLE software.</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DIPIC2" explains how the program works. "CANDYCAN" and "SANTA" make a picture on screen using the program "DIPIC2".</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DIPIC" was created in 1991. This version is an updated version. I created this program for two reasons. 1) I wanted to share with other programmers my idea of READ, DATA and  RESTORE functions which do not exist in the ZX81 basic language. 2) I wanted to share the best pictures made on a ZX81 with the ZX81 basic. So "DIgital PICture" or "DIPIC" was created.</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ll the pictures you have seen on the web site are available with "DIPIC2". Because of the very long DATA list, this program does not reflect the normal speed of the READ, DATA and RESTORE functions.</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is program builds a picture from a list of numbers held in a DATA list (D$). The data is read from a READ routine and printed on the screen in the selected mode: SLOW or FAST. Try the SLOW mode to see each character forming a beautiful picture before your eyes.</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Available now:       DEMO1ABE,  DEMO2ABE,  ZXOKO-BAN,   ZX-A-MINE,  ZXNAKE2,  JUMCAT,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THIEF,  AUTUMN,  INZXEC,  AWARI2, ZXENIUS, PERM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ONE TO FIVE,  MARSLANDER,  ZX-RACE,  ILLUZXI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THE WOLF AND 5 LITTLES GOATS,  IZXOLA,  OODUNNIT,  DIPIC2 ...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ARTIST,  TURTLE,  ALIEN MIND, KEYBOARD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Want more?  More info?  Need help?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More to see!-----&gt;      WEB SITE:  http://www.zx-team.de/andre     &lt;-----More to download!</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