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t>AVERTISSEMENT: Ce programme fonctionne très bien avec une imprimante Sinclair ou Timex. Mais l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onctionnement avec un émulateur n'est pas assuré.</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D I g i t a l  P I C  t u r e</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ELICITATIONS! Tu as acquis l'un des INCROYABLES programmes  produits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DIPIC2" explique le fonctionnement  du programme. "CANNNOEL" et "PERENOEL" dessinent une image à l'écran.</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DIPIC" a été créé en 1991. Cette version-ci est une version améliorée. J'ai créé ce programme pour deux (2) raisons: 1) Je désirais partager avec d'autres programmeurs mon imitation des fonctions READ, DATA et RESTORE qui n'existent pas dans le basic du ZX81. 2) Je désirais partager les meilleures images faites sur un ZX81 avec le basic du ZX81. Alors "DIPIC" est né.</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outes les images présentées sur le site web sont disponibles avec "DIPIC2". A cause de la longue liste de data, ce programme ne reflète pas la vitesse normale des fonctions READ, DATA et RESTOR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e programme construit une image à partir de nombres contenus dans une série de DATA (D$). Les items sont lus par la routine READ et sont affichés à l'écran suivant le mode choisi LENT ou VITE. Essaie le mode LENT afin de voir chaque caractères former une superbe image à l'écran.</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E LOUP ET 5</w:t>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PETITES CHEVRES,  IZXOLA,  OODUNNIT,  DIPIC2 ...</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ARTISTE,  TORTUE,  BIZARROIDE,  CLAVIER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Plus d'info? Plus de jeux? Besoin d'aide?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lus à voir!-----&gt;     SITE WEB:  http://www.zx-team.de/andre     &lt;-----Plus à recevoi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