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t>ATTENTION! Si ton emulateur n'a pas les fonctions SLOW et FAST, le temps d'initialisation sera long.</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8"/>
          <w:szCs w:val="28"/>
          <w:lang w:val="fr-CA"/>
        </w:rPr>
        <w:t>E L E U Z X I S</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ELICITATIONS! Tu as acquis l'un des INCROYABLES programmes produits par ANDRE***.</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4"/>
          <w:szCs w:val="24"/>
          <w:lang w:val="fr-CA"/>
        </w:rPr>
        <w:t>I N F O</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Ce jeu de carte a ete invente en 1959 par Robert Abbot, etudiant a l'universite du Colorado.</w:t>
      </w:r>
    </w:p>
    <w:p>
      <w:pPr>
        <w:pStyle w:val="Normal"/>
        <w:rPr>
          <w:rFonts w:ascii="Times New Roman" w:hAnsi="Times New Roman" w:eastAsia="Times New Roman" w:cs="Times New Roman"/>
          <w:lang w:val="fr-CA"/>
        </w:rPr>
      </w:pPr>
      <w:r>
        <w:rPr>
          <w:rFonts w:eastAsia="Times New Roman" w:cs="Times New Roman"/>
          <w:lang w:val="fr-CA"/>
        </w:rPr>
        <w:t>-Cette version sur le ZX81 se joue seul et avec un seul jeu de cartes.</w:t>
      </w:r>
    </w:p>
    <w:p>
      <w:pPr>
        <w:pStyle w:val="Normal"/>
        <w:rPr>
          <w:rFonts w:ascii="Times New Roman" w:hAnsi="Times New Roman" w:eastAsia="Times New Roman" w:cs="Times New Roman"/>
          <w:lang w:val="fr-CA"/>
        </w:rPr>
      </w:pPr>
      <w:r>
        <w:rPr>
          <w:rFonts w:eastAsia="Times New Roman" w:cs="Times New Roman"/>
          <w:lang w:val="fr-CA"/>
        </w:rPr>
        <w:t>-Lorsque la carte necessaire a deja ete utilisee et que tu desires rejouer, tape SHIFT Q.</w:t>
      </w:r>
    </w:p>
    <w:p>
      <w:pPr>
        <w:pStyle w:val="Normal"/>
        <w:rPr>
          <w:rFonts w:ascii="Times New Roman" w:hAnsi="Times New Roman" w:eastAsia="Times New Roman" w:cs="Times New Roman"/>
          <w:lang w:val="fr-CA"/>
        </w:rPr>
      </w:pPr>
      <w:r>
        <w:rPr>
          <w:rFonts w:eastAsia="Times New Roman" w:cs="Times New Roman"/>
          <w:lang w:val="fr-CA"/>
        </w:rPr>
        <w:t>-Tu dois deposer tes 5 cartes consecutives avant que l'une des colonnes ne soit remplie.</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4"/>
          <w:szCs w:val="24"/>
          <w:lang w:val="fr-CA"/>
        </w:rPr>
        <w:t>COMMENT JOUER</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u dois deposer 5 cartes consecutives qui respectent l'ordre determinee selon la ou les regles actives. Choisis une premiere carte, l'ordinateur la place dans la colonne VRAI. A la deuxieme carte choisie, l'ordinateur placera cette deuxieme carte dans la colonne VRAI si elle satisfait les regles ou dans la colonne FAUX si elle ne satisfait pas les regles. Cette information t'aidera a savoir quelles sont les regles actives et par consequent quelle carte tu dois deposer.</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Si la regle PAIR/IMPAIR est active et que la premiere carte est "pair" alors la carte suivante devra etre "impair". De plus si la regle "ROUGE/NOIR est active et que la premiere carte est rouge, alors la carte suivante devra etre "noire" et "impair".</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Si la regle des couleurs est active et que la premiere carte est "coeur", alors la suivante pourra etre ou "pique" ou "trefle" ou "karreau". A chaque partie, les couleurs seront melees a nouveau.</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Si la regle des VALEURS est active, et que la premiere carte est un "6", alors la suivante pourrait etre  un "4" (6-2), ou un "5" (6-1), ou un "7" (6+1), ou un "8" (6+2). A chaque partie, la regle des valeurs sera different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vec un peu de pratique, tu developpera une strategie dans ton choix des cartes a choisi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Disponible: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Bientot:        VOLEUR,  ENTRE-DEUX,  IZXOLA,  INZXECTE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Plus d"info? Plus de jeux?  Besoin d'aide?     Andre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a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progression.ne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Plus a voir!-----&gt;     SITE WEB:  http://www.zx-team.de/andre     &lt;-----Plus a recevoir!</w:t>
      </w:r>
    </w:p>
    <w:p>
      <w:pPr>
        <w:pStyle w:val="Normal"/>
        <w:rPr>
          <w:rFonts w:ascii="Times New Roman" w:hAnsi="Times New Roman" w:eastAsia="Times New Roman" w:cs="Times New Roman"/>
          <w:lang w:val="fr-CA"/>
        </w:rPr>
      </w:pPr>
      <w:r>
        <w:rPr>
          <w:rFonts w:eastAsia="Times New Roman" w:cs="Times New Roman"/>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