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I L L U Z X I O N</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n autre programme amusant. En premier, l'ordinateur te demande de choisir une carte parmi cinq(5) cartes. Il isole alors ta carte et te montre les cartes restantes. Puis l'ordinateur te demande de penser seulement  à une carte parmi les cinq présentées et cette fois encore, il isolera ta carte et te montrera les cartes restantes. Comment l'ordinateur peut-il deviner ta carte? C'est le programmeur qui le lui a dit!</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   ZXENIAL, PERMIS,</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B-VENTURE,  UN A CINQ,  MARSLANDER,  ZX-RACE,  ILLUZXION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LOUP,  IZXOLA,  OODUNNIT,  CLAVIE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