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lang w:val="fr-CA"/>
        </w:rPr>
        <w:t>WARNING! With an emulator without the functions SLOW and FAST,  the set-up time will be long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sz w:val="32"/>
          <w:szCs w:val="32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I N Z X E 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>CONGRATULATIONS! You now own one of ANDRE***'s 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 xml:space="preserve">    </w:t>
      </w:r>
      <w:r>
        <w:rPr>
          <w:rFonts w:eastAsia="Times New Roman" w:cs="Times New Roman"/>
          <w:lang w:val="fr-CA"/>
        </w:rPr>
        <w:t xml:space="preserve"> </w:t>
      </w:r>
      <w:r>
        <w:rPr>
          <w:rFonts w:eastAsia="Times New Roman" w:cs="Times New Roman"/>
          <w:lang w:val="fr-CA"/>
        </w:rPr>
        <w:t xml:space="preserve">In this game you must guide the inzxec to its parking zone. Once given a direction the inzxec will race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foolishly forward until it hits something. It cannot stop nor turn while running, that is the difficulty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The graphics of the mazes are varied and colorful. The program has a HUGE 36 mazes to solve. The levels are accessable by code which you received after completing 4 mazes. You cannot skip a maze. Each maze must be solved before gaining access to the next one. The starting code is: ZX81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Available now:       DEMO1ABE,  DEMO2ABE,  ZXOKO-BAN,   ZX-A-MINE,  ZXNAKE2,  JUMCAT,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ELEUZXIS,  THIEF,  AUTUMN,  INZXEC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 OODUNNIT,  IZXOLA,  KEYBOARD,  AWARI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e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a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More to see!-----&gt;      WEB SITE:  http://www.zx-team.de/andre     &lt;-----More to download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