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Si ton émulateur n'a pas les fonctions SLOW et FAST, le temps d'initia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I N Z X E C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</w:t>
      </w: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u dois diriger l'inzxec vers son stationnement. Lorsqu'en mouvement, l'inzxec ne peut ni s'arrêter ni tourner. Elle ne s'arrêtera quand se frappant sur quelque chos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Les dessins formant les enclos sont variés et colorés. Cet ENORME programme de 36 enclos différents est accessible par code qui t'est donné après avoir complété 4 enclos. Chaque enclos doit être réussi avant de passer au suivant. Le code de départ est: ZX81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Disponible:   DEMO1ABF,   DEMO2ABF,   ZXOKO-BAN,   ZX-A-MINE,  ZXERPENT2,  CHABON,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OODUNNIT,  IZXOLA,  CLAVIER,  AWARI 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a voir!-----&gt;     SITE WEB: http://www.zx-team.de/andre     &lt;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