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8"/>
          <w:szCs w:val="28"/>
          <w:lang w:val="fr-CA"/>
        </w:rPr>
        <w:t>I Z X O L A</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FELICITATIONS! Tu as acquis l'un des INCROYABLES programmes  produits par ANDRE***.</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Le jeu est entièrement bilingue, francais et anglais sauf la "ligne 9990". Le but du jeu est d' isoler complètement ton adversaire alors que lui aussi essaie de t' isoler. Vous jouez l'un après l'autr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n premier, bouge le curseur vers la case choisie et presse zéro (0) pour placer ton pion, et ensuite place un mur. Aux tours suivants, tu bouges ton pion d'une seule case dans n'importe laquelle des directions et tu places un mur sur l'une des cases libres.</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A la fin d'une partie, tu peux relire la page d'info et revenir au jeu sans perdre le pointage. La petite fenêtre de droite indique à qui le tour de joue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TOUCHES:        5 = gauche    6 = bas    7 = haut    8 = droite    0 = action</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Disponible: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VOLEUR,  AUTOMNE,  INZXEC,  AWARI,   ZXENIAL, PERMI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UN A CINQ,  MARSLANDER,  ZX-RACE,  ILLUZXION,</w:t>
      </w:r>
    </w:p>
    <w:p>
      <w:pPr>
        <w:pStyle w:val="Normal"/>
        <w:rPr>
          <w:rFonts w:ascii="Times New Roman" w:hAnsi="Times New Roman" w:eastAsia="Times New Roman" w:cs="Times New Roman"/>
          <w:sz w:val="24"/>
          <w:szCs w:val="24"/>
          <w:lang w:val="fr-CA"/>
        </w:rPr>
      </w:pPr>
      <w:r>
        <w:rPr>
          <w:rFonts w:eastAsia="Times New Roman" w:cs="Times New Roman"/>
          <w:lang w:val="fr-CA"/>
        </w:rPr>
        <w:t xml:space="preserve">                       </w:t>
      </w:r>
      <w:r>
        <w:rPr>
          <w:rFonts w:eastAsia="Times New Roman" w:cs="Times New Roman"/>
          <w:lang w:val="fr-CA"/>
        </w:rPr>
        <w:t>LE LOUP ET 5 PETITES CHEVRES, IZXOLA ...</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Bientôt:         OODUNNIT,  CLAVIER,  BIZARROIDE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Plus d'info? Plus de jeux? Besoin d'aide?        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progression.net</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lus à voir!-----&gt;     SITE WEB:  http://www.zx-team.de/andre     &lt;-----Plus à recevoi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