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>J U M C A T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fr-CA"/>
        </w:rPr>
      </w:pPr>
      <w:r>
        <w:rPr>
          <w:rFonts w:eastAsia="Times New Roman" w:cs="Times New Roman"/>
          <w:sz w:val="32"/>
          <w:szCs w:val="32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      </w:t>
      </w:r>
      <w:r>
        <w:rPr>
          <w:rFonts w:eastAsia="Times New Roman" w:cs="Times New Roman"/>
          <w:lang w:val="fr-CA"/>
        </w:rPr>
        <w:t>CONGRATULATIONS! You now own one of ANDRE***'s UNBELIEVABLE softwar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T I P 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It can be done. Never move two cats of the same color together. Always alternate. Try and try again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Available now:      DEMO1ABE,  DEMO2ABE,  ZXOKO-BAN,  ZX-A-MINE,  ZXNAKE2,  JUMCAT 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Available soon:     THIEF,   ELEUZXIS,   AWARI,   INZXECT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Want more?  More info?  Need help?            ANDRE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HATEAUGUAY,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</w:t>
      </w:r>
      <w:r>
        <w:rPr>
          <w:rFonts w:eastAsia="Times New Roman" w:cs="Times New Roman"/>
          <w:lang w:val="fr-CA"/>
        </w:rPr>
        <w:t>More to see--------&gt;         WEB SITE:  http://www.zx-team.de/andre          &lt;-------more to download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