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LE LOUP ET 5 PETITES CHEVRES</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ELICITATIONS! Tu as acquis l'un des INCROYABLES programmes  produits pour le ZX81.</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e programme a été créé originalement pour le VIC-20 par Hal Renko et Sam Edwards. Les dessins et l'adaptation au ZX81 et T</w:t>
      </w:r>
      <w:r>
        <w:rPr>
          <w:rFonts w:eastAsia="Times New Roman" w:cs="Times New Roman"/>
          <w:lang w:val="en-US"/>
        </w:rPr>
        <w:t>/</w:t>
      </w:r>
      <w:r>
        <w:rPr>
          <w:rFonts w:eastAsia="Times New Roman" w:cs="Times New Roman"/>
          <w:lang w:val="fr-CA"/>
        </w:rPr>
        <w:t>S 1000 ont été réalisés par Stafford White. Et finalement le codage a été entièrement refait par ANDR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Un loup et cinq (5) petites chèvres sont dans le pré. Le loup doit voler trois (3) chèvres pour gagner la parti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e loup avance d'un seul pas à la fois. A chaque tour il obtient de 1 à 3 pas,  mais ne peut sauter sur une chèvre qu'à son dernier pas.</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Une chèvre peut sauter jusqu'à cinq (5) pas d'un seul saut. Mais elle ne peut sauter qu'en ligne droite. Après un saut la chèvre obtient une nouvelle puissance de saut. Si une chèvre saute sur le loup, alors les chèvres gagnent la parti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u es le loup et l'ordinateur dirige les chèvres. Qui de vous deux sera le plus malin?</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es touches sont:  5 = gauche,  6 = bas,  7 = haut,  8 = droit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w:t>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LE LOUP ET 5 PETITES CHEVRES ...</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IZXOLA,  OODUNNIT,  CLAVIER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Plus d'info? Plus de jeux? Besoin d'aide?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lus à voir!-----&gt;     SITE WEB:  http://www.zx-team.de/andre     &lt;-----Plus à recevoi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