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8"/>
          <w:szCs w:val="28"/>
          <w:lang w:val="fr-CA"/>
        </w:rPr>
        <w:t>M A R S L A N D E R</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FELICITATIONS! Tu as acquis deux INCROYABLES programmes pour le ZX81 et le Timex 1000.</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I N F O</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e mois-ci, un court programme d'arcade incluant les infos. Tu obtiens deux versions. La version originale et la version d' ANDRE***. Les deux programmes ont été écrits avec le basic de Sinclair. Les deux programmes ont les mêmes dessins afin de démontrer clairement la différence entre une bonne méthode de codage et une meilleure méthod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ORIGINAL                                            ANDR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Débute en tapant RUN.                              -Autoru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Action lente.                                               -Action  rapid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rreur après 5 essais.                                 -Aucune erreur.</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Tu peux regarder le code pour y apprendre une meilleure méthode pour programmer le ZX81.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Disponible:   DEMO1ABF,   DEMO2ABF,   ZXOKO-BAN,  ZX-A-MINE,  ZXERPENT2,   CHAB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VOLEUR,  AUTOMNE,  INZXEC,  AWARI,   ZXENIAL, PERMIS,</w:t>
      </w:r>
    </w:p>
    <w:p>
      <w:pPr>
        <w:pStyle w:val="Normal"/>
        <w:rPr>
          <w:rFonts w:ascii="Times New Roman" w:hAnsi="Times New Roman" w:eastAsia="Times New Roman" w:cs="Times New Roman"/>
          <w:sz w:val="24"/>
          <w:szCs w:val="24"/>
          <w:lang w:val="fr-CA"/>
        </w:rPr>
      </w:pPr>
      <w:r>
        <w:rPr>
          <w:rFonts w:eastAsia="Times New Roman" w:cs="Times New Roman"/>
          <w:lang w:val="fr-CA"/>
        </w:rPr>
        <w:t xml:space="preserve">                       </w:t>
      </w:r>
      <w:r>
        <w:rPr>
          <w:rFonts w:eastAsia="Times New Roman" w:cs="Times New Roman"/>
          <w:lang w:val="fr-CA"/>
        </w:rPr>
        <w:t>B-VENTURE,  UN A CINQ,  MARSLANDER ...</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Bientôt:         ILLUSION,  OODUNNIT,  IZXOLA,  CLAVIER, LOUP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Plus d'info? Plus de jeux? Besoin d'aide?        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E-MAIL: zx81ab@progression.net</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Plus à voir!-----&gt;     SITE WEB:  http://www.zx-team.de/andre     &lt;-----Plus à recevoir!</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