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ATTENTION! A cause des compressions extrêmes, le départ est lent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8"/>
          <w:szCs w:val="28"/>
          <w:lang w:val="fr-CA"/>
        </w:rPr>
        <w:t>P E R M I S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FELICITATIONS! Tu as acquis l'un des INCROYABLES programmes produits par ANDRE***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I N F O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Tu viens faire ta "demande" de permis de conduire. Tu es rendu devant l'édifice administratif. Seras-tu capable de garder ton calme, surmonter les difficultés et obtenir ton permis. Conseil: demande à un commis ce que tu veux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 xml:space="preserve">Ceci est la version francaise du programme "PERMIT" qui a été créé pour le concours JEU D'AVENTURE-TEXTE EN MOINS DE 2000 OCTETS.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Disponible:   DEMO1ABF,   DEMO2ABF,   ZXOKO-BAN,  ZX-A-MINE,  ZXERPENT2,   CHABON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</w:t>
      </w:r>
      <w:r>
        <w:rPr>
          <w:rFonts w:eastAsia="Times New Roman" w:cs="Times New Roman"/>
          <w:lang w:val="fr-CA"/>
        </w:rPr>
        <w:t>ELEUZXIS,  VOLEUR,  AUTOMNE,  INZXEC,  AWARI,   ZXENIAL, PERMIS 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Bientôt:         B-VENTURE, OODUNNIT,  ILLUSION,  IZXOLA,  CLAVIER, DE 1 A 5, LOUP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Plus d'info? Plus de jeux? Besoin d'aide?        André Baune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304 Scott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Châteauguay,  QC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Canada  J6J 4H5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E-MAIL: zx81ab@progression.net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Plus à voir!-----&gt;     SITE WEB:  http://www.zx-team.de/andre     &lt;-----Plus à recevoir!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