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4"/>
          <w:szCs w:val="44"/>
          <w:lang w:val="en-US"/>
        </w:rPr>
      </w:pPr>
      <w:r>
        <w:rPr>
          <w:rFonts w:eastAsia="Arial" w:cs="Arial" w:ascii="Arial" w:hAnsi="Arial"/>
          <w:i/>
          <w:iCs/>
          <w:sz w:val="44"/>
          <w:szCs w:val="44"/>
          <w:u w:val="single"/>
          <w:lang w:val="en-US"/>
        </w:rPr>
        <w:t xml:space="preserve">LE CASSE-TETE SUDOKU </w:t>
      </w:r>
      <w:r>
        <w:rPr>
          <w:rFonts w:eastAsia="Arial" w:cs="Arial" w:ascii="Arial" w:hAnsi="Arial"/>
          <w:sz w:val="44"/>
          <w:szCs w:val="44"/>
          <w:lang w:val="en-US"/>
        </w:rPr>
        <w:t xml:space="preserve"> Infos</w:t>
      </w:r>
    </w:p>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 xml:space="preserve">Au </w:t>
      </w:r>
      <w:r>
        <w:rPr>
          <w:rFonts w:eastAsia="Arial" w:cs="Arial" w:ascii="Arial" w:hAnsi="Arial"/>
          <w:b/>
          <w:bCs/>
          <w:sz w:val="24"/>
          <w:szCs w:val="24"/>
          <w:lang w:val="fr-CA"/>
        </w:rPr>
        <w:t>départ</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ab/>
        <w:t>Au début du jeu, vous pourrez lire un condensé des règles. Ensuite vient un choix: JOUER ou CREER une grille. Vous pourrez relire les INFOS durant le jeu et revenir à votre jeu sans perdre les chiffres déjà inscrit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Comment jou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b/>
        <w:t xml:space="preserve">Si vous ne connaissez pas le jeu, les règles sont simples. Le jeu ne demande pas de connaissances mathématiques. Il suffit de placer dans chaque lignes, colonnes et carrés les chiffres de 1 à 9 sans en répéter un seul. Voyez l'exemple suivant.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ab/>
        <w:tab/>
        <w:tab/>
        <w:tab/>
        <w:t>¦-----¦-----¦-----¦</w:t>
      </w:r>
    </w:p>
    <w:p>
      <w:pPr>
        <w:pStyle w:val="Normal"/>
        <w:rPr>
          <w:rFonts w:ascii="Arial" w:hAnsi="Arial" w:eastAsia="Arial" w:cs="Arial"/>
          <w:sz w:val="24"/>
          <w:szCs w:val="24"/>
          <w:lang w:val="en-US"/>
        </w:rPr>
      </w:pPr>
      <w:r>
        <w:rPr>
          <w:rFonts w:eastAsia="Arial" w:cs="Arial" w:ascii="Arial" w:hAnsi="Arial"/>
          <w:sz w:val="24"/>
          <w:szCs w:val="24"/>
          <w:lang w:val="en-US"/>
        </w:rPr>
        <w:tab/>
        <w:tab/>
        <w:tab/>
        <w:t xml:space="preserve">          </w:t>
        <w:tab/>
        <w:t>¦123¦456 ¦789¦</w:t>
      </w:r>
    </w:p>
    <w:p>
      <w:pPr>
        <w:pStyle w:val="Normal"/>
        <w:rPr>
          <w:rFonts w:ascii="Arial" w:hAnsi="Arial" w:eastAsia="Arial" w:cs="Arial"/>
          <w:sz w:val="24"/>
          <w:szCs w:val="24"/>
          <w:lang w:val="en-US"/>
        </w:rPr>
      </w:pPr>
      <w:r>
        <w:rPr>
          <w:rFonts w:eastAsia="Arial" w:cs="Arial" w:ascii="Arial" w:hAnsi="Arial"/>
          <w:sz w:val="24"/>
          <w:szCs w:val="24"/>
          <w:lang w:val="en-US"/>
        </w:rPr>
        <w:tab/>
        <w:tab/>
        <w:tab/>
        <w:t xml:space="preserve">          </w:t>
        <w:tab/>
        <w:t>¦456¦789 ¦123¦</w:t>
      </w:r>
    </w:p>
    <w:p>
      <w:pPr>
        <w:pStyle w:val="Normal"/>
        <w:rPr>
          <w:rFonts w:ascii="Arial" w:hAnsi="Arial" w:eastAsia="Arial" w:cs="Arial"/>
          <w:sz w:val="24"/>
          <w:szCs w:val="24"/>
          <w:lang w:val="en-US"/>
        </w:rPr>
      </w:pPr>
      <w:r>
        <w:rPr>
          <w:rFonts w:eastAsia="Arial" w:cs="Arial" w:ascii="Arial" w:hAnsi="Arial"/>
          <w:sz w:val="24"/>
          <w:szCs w:val="24"/>
          <w:lang w:val="en-US"/>
        </w:rPr>
        <w:tab/>
        <w:tab/>
        <w:tab/>
        <w:t xml:space="preserve">          </w:t>
        <w:tab/>
        <w:t>¦789¦123 ¦456¦</w:t>
      </w:r>
    </w:p>
    <w:p>
      <w:pPr>
        <w:pStyle w:val="Normal"/>
        <w:rPr>
          <w:rFonts w:ascii="Arial" w:hAnsi="Arial" w:eastAsia="Arial" w:cs="Arial"/>
          <w:sz w:val="24"/>
          <w:szCs w:val="24"/>
          <w:lang w:val="en-US"/>
        </w:rPr>
      </w:pPr>
      <w:r>
        <w:rPr>
          <w:rFonts w:eastAsia="Arial" w:cs="Arial" w:ascii="Arial" w:hAnsi="Arial"/>
          <w:sz w:val="24"/>
          <w:szCs w:val="24"/>
          <w:lang w:val="en-US"/>
        </w:rPr>
        <w:tab/>
        <w:tab/>
        <w:tab/>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Cet exemple représente les trois (3) carrés du haut. Les six (6) autres étant semblables. Ainsi chaque lignes, colonnes et carrés contiennent tous les chiffres de 1 à 9 sans se répéter dans une même ligne ou colonne ou carré.</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Pour JOUER, tapez "J" et remplissez les cases vides. Vous pouvez retranscrire un jeu d'une revue ou d'un journal en tapant "C" pour CREER une nouvelle gril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Lorsque le curseur s'arrête sur une case, la fenêtre du bas vous indique les choix possibles pour cette case. Si par erreur vous répétez un chiffre, le programme vous le signalera et vous pourrez taper un autre chiff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Créer une grille</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Déplacez le curseur avec "SHIFT" 5, 6, 7, et 8 vers la case à remplir. Dans la fenêtre du bas, choisissez le chiffre à placer à cette position. Après avoir tap</w:t>
      </w:r>
      <w:r>
        <w:rPr>
          <w:rFonts w:eastAsia="Arial" w:cs="Arial" w:ascii="Arial" w:hAnsi="Arial"/>
          <w:sz w:val="24"/>
          <w:szCs w:val="24"/>
          <w:lang w:val="fr-CA"/>
        </w:rPr>
        <w:t>é</w:t>
      </w:r>
      <w:r>
        <w:rPr>
          <w:rFonts w:eastAsia="Arial" w:cs="Arial" w:ascii="Arial" w:hAnsi="Arial"/>
          <w:sz w:val="24"/>
          <w:szCs w:val="24"/>
          <w:lang w:val="en-US"/>
        </w:rPr>
        <w:t xml:space="preserve"> le chiffre, vous pouvez TERMINER ou BLOQUER. Choisissez BLOQUER si vous n'avez pas placé tous les chiffres à être bloqués. Les chiffres bloqués ne pourront être changés en mode JOUER. Après avoir placé tous les chiffres, tapez "T"erminer.</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b/>
          <w:bCs/>
          <w:sz w:val="24"/>
          <w:szCs w:val="24"/>
          <w:lang w:val="en-US"/>
        </w:rPr>
        <w:t>Correction d'erreur</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ab/>
        <w:t>Si vous avez inscrit ou bloqué un mauvais chiffre, vous pouvez le corriger en tapant "0" (zéro). Tapez ensuite DEBLOQUER si vous êtes en mode CREER. Puis tapez le nouveau chiff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auvegarde du jeu</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ab/>
        <w:t>En mode JOUER, vous pouvez en tout temps faire une sauvegarde en tapant "S".  AVERTISSEMENT! Cette fonction n'est pas permise par tous les émulateu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b/>
        <w:t>J'ai pris beaucoup de plaisir à créer ce jeu, et j'espère que vous en aurez autant en le jouant. Si vous désirez me rejoindre, mon adresse-courriel es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t>staffordwhite2002@yahoo.c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