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b/>
          <w:bCs/>
          <w:sz w:val="28"/>
          <w:szCs w:val="28"/>
          <w:lang w:val="fr-CA"/>
        </w:rPr>
        <w:t>T O R T U E</w:t>
      </w:r>
      <w:r>
        <w:rPr>
          <w:rFonts w:eastAsia="Times New Roman" w:cs="Times New Roman"/>
          <w:sz w:val="28"/>
          <w:szCs w:val="28"/>
          <w:lang w:val="fr-CA"/>
        </w:rPr>
        <w:t xml:space="preserve"> </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FÉLICITATIONS! Tu as acquis l'un des INCROYABLES programmes  produits par ANDRE***.</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t>I N F O</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sz w:val="24"/>
          <w:szCs w:val="24"/>
          <w:lang w:val="fr-CA"/>
        </w:rPr>
        <w:t xml:space="preserve">    </w:t>
      </w:r>
      <w:r>
        <w:rPr>
          <w:rFonts w:eastAsia="Times New Roman" w:cs="Times New Roman"/>
          <w:lang w:val="fr-CA"/>
        </w:rPr>
        <w:t>Ce programme ne s'adresse pas aux adultes ni aux adolescents, mais aux enfants.  Si vous avez un fils ou une fille ou un petit fils ou une petite fille, ce programme est pour eux.</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 xml:space="preserve">Ce programme est un jeu éducatif. Il aidera le jeune à apprendre à compter. La tortue qui parle, qui agite la queue, la variété de 16 objets différents dessinés, l'animation reliée à chaque bonnes réponses, le changement de couleur des chiffres après 5 bonnes réponses, la récompense d'une étoile de plus....Tout ceci maintient l'attention et l'intérêt du jeune joueur à en apprendre plus.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Disponible:   DEMO1ABF,   DEMO2ABF,   ZXOKO-BAN,  ZX-A-MINE,  ZXERPENT2,   CHABON,</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ELEUZXIS,  VOLEUR,  AUTOMNE,  INZXEC,  AWARI2,   ZXENIAL, PERMIS,</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B-VENTURE,  UN A CINQ,  MARSLANDER,  ZX-RACE,  ILLUZXION,  LOUP,</w:t>
      </w:r>
    </w:p>
    <w:p>
      <w:pPr>
        <w:pStyle w:val="Normal"/>
        <w:rPr>
          <w:rFonts w:ascii="Times New Roman" w:hAnsi="Times New Roman" w:eastAsia="Times New Roman" w:cs="Times New Roman"/>
          <w:sz w:val="24"/>
          <w:szCs w:val="24"/>
          <w:lang w:val="fr-CA"/>
        </w:rPr>
      </w:pPr>
      <w:r>
        <w:rPr>
          <w:rFonts w:eastAsia="Times New Roman" w:cs="Times New Roman"/>
          <w:lang w:val="fr-CA"/>
        </w:rPr>
        <w:t xml:space="preserve">                       </w:t>
      </w:r>
      <w:r>
        <w:rPr>
          <w:rFonts w:eastAsia="Times New Roman" w:cs="Times New Roman"/>
          <w:lang w:val="fr-CA"/>
        </w:rPr>
        <w:t>IZXOLA,  OODUNNIT,  DIPIC2,  ARTISTE,  TORTUE ...</w:t>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lang w:val="fr-CA"/>
        </w:rPr>
        <w:t>Bientôt:         BIZARROIDE, CLAVIER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Plus d'info? Plus de jeux? Besoin d'aide?        André Baun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304 Scot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hâteauguay,  QC</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anada  J6J 4H5</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E-MAIL: zx81ab@gmail.com</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Plus à voir!-----&gt;     SITE WEB:  http://www.zx-team.de/andre     &lt;-----Plus à recevoir!</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