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  <w:r>
        <w:rPr>
          <w:rFonts w:eastAsia="Times New Roman" w:cs="Times New Roman"/>
          <w:lang w:val="fr-CA"/>
        </w:rPr>
        <w:t>ATTENTION! Si ton émulateur n'a pas les fonctions SLOW et FAST, le temps d'initilisation sera long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V O L E U R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FELICITATIONS! Tu as acquis l'un des INCROYABLES programmes produits par ANDRE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 xml:space="preserve"> </w:t>
      </w: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Identifie rapidement le voleur et maintiens quelques instants la touche correspondante. Le chrono débute a 30 secondes, mais perd 5 secondes a chaque bonne réponse jusqu'a un minimum de 5 secondes en mode ADULTE et de 15 secondes en mode JEUNOT. A ce moment-la (seulement), le chrono de départ sera augmenté de 5 secondes pour une mauvaise répons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Ton pointage sera l'accumulation des secondes restantes au chrono. Plus rapide tu seras, plus de secondes resteront au chrono, plus haut ton pointage grimpera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Disponible:   DEMO1ABF,   DEMO2ABF,   ZXOKO-BAN,   ZX-A-MINE,  ZXERPENT2,  CHABON,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</w:t>
      </w:r>
      <w:r>
        <w:rPr>
          <w:rFonts w:eastAsia="Times New Roman" w:cs="Times New Roman"/>
          <w:lang w:val="fr-CA"/>
        </w:rPr>
        <w:t>ELEUZXIS,  VOLEUR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Bientot:         INZXECTE,  AUTOMNE, OODUNNIT,  IZXOLA,  CLAVIER  .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Plus d'info? Plus de jeux? Besoin d'aide?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hateauguay, 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  <w:r>
        <w:rPr>
          <w:rFonts w:eastAsia="Times New Roman" w:cs="Times New Roman"/>
          <w:lang w:val="fr-CA"/>
        </w:rPr>
        <w:t>Plus a voir!-----&gt;     SITE WEB: http://www.zx-team.de/andre     &lt;-----Plus a recevoir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