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X-A-MI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H O W  T O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FIND THE AMOUNT OF CROSSES PLACED: Press:  Total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TO UN-CROSS A SQUARE:  Re-press "0" (zero)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ND A GAME: Press:   Quit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EXTRA INF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You may press  'Total'  any time during the game to find the total amount of crosses placed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The bottom left number is the amount of mines in that level of play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The bottom right number is the level selected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now:       DEMO1ABE,  DEMO2ABE,  ZXOKO-BAN,   ZX-A-MIN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ZXNAKE2,   THIEF,   JUMCAT,   ELEUZXIS,   AWARI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--------&gt;          WEB SITE:  http://www.zx-team.de/andre          &lt;-------more to download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