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  <w:r>
        <w:rPr>
          <w:rFonts w:eastAsia="Times New Roman" w:cs="Times New Roman"/>
          <w:lang w:val="fr-CA"/>
        </w:rPr>
        <w:t>ATTENTION! Si votre emulateur n'a pas les fonctions SLOW et FAST, le temps d'initilisation sera long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ZX-A-MINE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LICITATIONS! Tu as acquis l'un  des INCROYABLES programmes produits par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 xml:space="preserve"> </w:t>
      </w:r>
      <w:r>
        <w:rPr>
          <w:rFonts w:eastAsia="Times New Roman" w:cs="Times New Roman"/>
          <w:sz w:val="24"/>
          <w:szCs w:val="24"/>
          <w:lang w:val="fr-CA"/>
        </w:rPr>
        <w:t>COMMENT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SAVOIR LE NOMBRE DE CROIX POSEES: Tape:  Total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NLEVER UNE CROIX: Re-tape "0" (zero)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FINIR LA PARTIE:   Tape:  Quitter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EXTRA INF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n tout temps tu peux taper 'Total' pour connaitre le nombre de croix posee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Le nombre au bas a gauche est le nombre de mines du niveau choisi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Le nombre au bas a droite est le niveau choisi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>Disponible:   DEMO1ABF,   DEMO2ABF,   ZXOKO-BAN,   ZX-A-MINE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ot:         ZXERPENT2,   CHABON,   VOLEUR,   ELEUZXIS,   AWARI .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lus d'info? Plus de jeux? Besoin d'aide?        ANDRE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A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Plus a voir!---------&gt;               WEB SITE: http://www.zx-team.de/andre             &lt;--------plus a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