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ton émulateur n'a pas les fonctions SLOW et FAST, le temps d'initia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 xml:space="preserve">Z X E N I A L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 xml:space="preserve">I N F O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Suivez simplement les indications données dans le programme. Ceci n'est qu'une illusion. Une très bonne illusion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Disponible:   DEMO1ABF,   DEMO2ABF,   ZXOKO-BAN,   ZX-A-MINE,  ZXERPENT2,  CHABON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,  ZXENIAL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PERMIT,  B-VENTURE,  OODUNNIT,  ILLUSION,  IZXOLA,  CLAVIER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à voir!-----&gt;     SITE WEB: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