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  <w:r>
        <w:rPr>
          <w:rFonts w:eastAsia="Times New Roman" w:cs="Times New Roman"/>
          <w:lang w:val="fr-CA"/>
        </w:rPr>
        <w:t>ATTENTION! Ce programme demande des doigts tres rapide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ZXERPENT2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CONSEIL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</w:t>
      </w:r>
      <w:r>
        <w:rPr>
          <w:rFonts w:eastAsia="Times New Roman" w:cs="Times New Roman"/>
          <w:lang w:val="fr-CA"/>
        </w:rPr>
        <w:t xml:space="preserve">Tu dois continuellement maintenir une touche et changer de touche tres rapidement. Essaie de former un creux, un demi-cercle avec le corps de ton serpent blanc pour y attrapper le serpent noir.  </w:t>
      </w:r>
      <w:r>
        <w:rPr>
          <w:rFonts w:eastAsia="Times New Roman" w:cs="Times New Roman"/>
          <w:sz w:val="24"/>
          <w:szCs w:val="24"/>
          <w:lang w:val="fr-C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>Disponible:   DEMO1ABF,   DEMO2ABF,   ZXOKO-BAN,  ZX-A-MINE,  ZXERPENT2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ot:         CHABON,   VOLEUR,   ELEUZXIS,   AWARI,  INZXECTE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A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Plus a voir!---------&gt;               WEB SITE:  http://www.zx-team.de/andre             &lt;--------plus a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