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Si votre emulateur n'a pas les fonctions SLOW et FAST, le temps d'initi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 X O K O - B A N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COMMENT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RAVOIR LES MARQUES(+):  Aide/Miseajour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CHANGER D'ENTREPOT:  Aide/Fin/Jouer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REPARTIR EN BASIC:  RUN 6400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QUITTER:  Aide/Quitter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CONSEILS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Commence par les faciles et progress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Utilise Aide/Miseajou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Maintiens la touche, ca ira plus vit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Essaie toutes les fonction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Pour plus d'entrepots, choisis 5,6,7, 8 ou 9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P O U R  L E  C O N N A I S S E U 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Le score de ZX est mon meilleur score plus 10%. Mes meilleurs scores sont: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=074   B=088  C=078  D=088  E=107  F=124  G=091  H=119  I=130   J=061   K=088   L=160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M=120  N=133  O=148  P=102  Q=142  R=174  S=129  T=141  U=126  V=122  W=132  X=186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Y=186   Z=188   5=164  6=148   7=152  8=123   9=16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Disponible:    DEMO1ABF,   DEMO2ABF,   ZXOKO-BAN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ot:          ZX-A-MINE,   ZXERPENT,   CHABON,   VOLEUR,   ELEUZXIS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A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Plus a voir!---------&gt;           WEB SITE:  http://www.zx-team.de/andre           &lt;---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