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sz w:val="28"/>
          <w:szCs w:val="28"/>
          <w:lang w:val="fr-CA"/>
        </w:rPr>
        <w:t xml:space="preserve">Z X - R A C E 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</w:t>
      </w:r>
      <w:r>
        <w:rPr>
          <w:rFonts w:eastAsia="Times New Roman" w:cs="Times New Roman"/>
          <w:lang w:val="fr-CA"/>
        </w:rPr>
        <w:t>FELICITATIONS! Tu as acquis l'un des INCROYABLES programmes  produits par ANDRE***.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  <w:t>I N F O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 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</w:t>
      </w:r>
      <w:r>
        <w:rPr>
          <w:rFonts w:eastAsia="Times New Roman" w:cs="Times New Roman"/>
          <w:lang w:val="fr-CA"/>
        </w:rPr>
        <w:t>ZX-RACE peut rouler sur un TIMEX 1000 de base. Ce jeu peut rouler avec seulement 2k de ram.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</w:t>
      </w:r>
      <w:r>
        <w:rPr>
          <w:rFonts w:eastAsia="Times New Roman" w:cs="Times New Roman"/>
          <w:lang w:val="fr-CA"/>
        </w:rPr>
        <w:t>ZX-RACE est un jeu d'arcade utilisant la fonction SCROLL. Les touches de controle sont 1 et 0.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</w:t>
      </w:r>
      <w:r>
        <w:rPr>
          <w:rFonts w:eastAsia="Times New Roman" w:cs="Times New Roman"/>
          <w:lang w:val="fr-CA"/>
        </w:rPr>
        <w:t>Les programmeurs, chevronnés et débutants, trouveront dans le "listing" plusieurs méthodes d'économie d'octets et d'accélération d'animation.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>Disponible:   DEMO1ABF,   DEMO2ABF,   ZXOKO-BAN,  ZX-A-MINE,  ZXERPENT2,   CHABON,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                  </w:t>
      </w:r>
      <w:r>
        <w:rPr>
          <w:rFonts w:eastAsia="Times New Roman" w:cs="Times New Roman"/>
          <w:lang w:val="fr-CA"/>
        </w:rPr>
        <w:t>ELEUZXIS,  VOLEUR,  AUTOMNE,  INZXEC,  AWARI,   ZXENIAL, PERMIS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lang w:val="fr-CA"/>
        </w:rPr>
        <w:t xml:space="preserve">                       </w:t>
      </w:r>
      <w:r>
        <w:rPr>
          <w:rFonts w:eastAsia="Times New Roman" w:cs="Times New Roman"/>
          <w:lang w:val="fr-CA"/>
        </w:rPr>
        <w:t>B-VENTURE,  UN A CINQ,  MARSLANDER,  ZX-RACE ..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>Bientôt:         ILLUSION,  OODUNNIT,  IZXOLA,  CLAVIER, LOUP ...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>Plus d'info? Plus de jeux? Besoin d'aide?        André Baune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                                                                        </w:t>
      </w:r>
      <w:r>
        <w:rPr>
          <w:rFonts w:eastAsia="Times New Roman" w:cs="Times New Roman"/>
          <w:lang w:val="fr-CA"/>
        </w:rPr>
        <w:t>304 Scott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                                                                        </w:t>
      </w:r>
      <w:r>
        <w:rPr>
          <w:rFonts w:eastAsia="Times New Roman" w:cs="Times New Roman"/>
          <w:lang w:val="fr-CA"/>
        </w:rPr>
        <w:t>Châteauguay,  QC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                                                                        </w:t>
      </w:r>
      <w:r>
        <w:rPr>
          <w:rFonts w:eastAsia="Times New Roman" w:cs="Times New Roman"/>
          <w:lang w:val="fr-CA"/>
        </w:rPr>
        <w:t>Canada  J6J 4H5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>E-MAIL: zx81ab@progression.net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</w:t>
      </w:r>
      <w:r>
        <w:rPr>
          <w:rFonts w:eastAsia="Times New Roman" w:cs="Times New Roman"/>
          <w:lang w:val="fr-CA"/>
        </w:rPr>
        <w:t>Plus à voir!-----&gt;     SITE WEB:  http://www.zx-team.de/andre     &lt;-----Plus à recevoir!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